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Personal Care Aide Trainee Evaluation Form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 Care Curriculum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This original document must be kept on file with the PCATP trainee records.</w:t>
      </w:r>
    </w:p>
    <w:p>
      <w:pPr>
        <w:pStyle w:val="Normal"/>
        <w:spacing w:lineRule="auto" w:line="240" w:before="0" w:after="120"/>
        <w:jc w:val="center"/>
        <w:rPr/>
      </w:pPr>
      <w:r>
        <w:rPr/>
        <w:t>A copy must be provided to the trainee upon complet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inee Contact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__________________________________________________Phone: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: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ty____________________________________________________State___________Zip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4"/>
        <w:gridCol w:w="1278"/>
        <w:gridCol w:w="1463"/>
      </w:tblGrid>
      <w:tr>
        <w:trPr>
          <w:trHeight w:val="5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ills/Procedures (*required procedures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ill/Procedure Demonstrated Proficient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rse Instructor Initial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Completed</w:t>
            </w:r>
          </w:p>
        </w:tc>
      </w:tr>
      <w:tr>
        <w:trPr>
          <w:trHeight w:val="3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>*Proper Hand Wash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Proper Body Mechanic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b or Shower Bat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ing the Client in B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Bed Bat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Shampoo in B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 Ru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il Car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ing the Clie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outh Hygiene and Car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Assisting with Eat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Dress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Elastic Support Stocking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Helping the Client to Walk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Making an Unoccupied B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aking an Occupied B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Use of a Bedp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Use of a Urina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 Condom Cathete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Cleaning the Skin and Catheter Tub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Emptying of the Urinary Drainage Ba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oning the Client in B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to the Sitting Positio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ing the Client to Sit at the Side of the B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ing the Client to Stan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*Transfer to Wheelchair, Chair or Commod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Positioning Client in Chair or Wheelchai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from Wheelchair to Toi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from Wheelchair to Shower and Assisting with Showe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from Wheelchair to Stool or Chair in Tu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ills/Procedures (*required procedures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ill/Procedure Demonstrated Proficient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rse Instructor Initial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Completed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ing a Clie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Intak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Urinary Outpu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Assisting with Changing a Clean Dress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ling an Infa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t Bat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the Hydraulic Lif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 Board Transfe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Perso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*Checking the Right Medicatio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Dos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Ti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Rou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Care Aide Training Program </w:t>
            </w:r>
            <w:r>
              <w:rPr>
                <w:sz w:val="24"/>
                <w:szCs w:val="24"/>
              </w:rPr>
              <w:t>: 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ddress: 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 2022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</w:rPr>
    </w:pPr>
    <w:r>
      <w:rPr>
        <w:b/>
      </w:rPr>
      <w:t>Appendix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29:00Z</dcterms:created>
  <dc:creator>Megan H Feith</dc:creator>
  <dc:description/>
  <cp:keywords/>
  <dc:language>en-US</dc:language>
  <cp:lastModifiedBy>McClarren, Shirleen M (HEALTH)</cp:lastModifiedBy>
  <cp:lastPrinted>2018-10-17T14:32:00Z</cp:lastPrinted>
  <dcterms:modified xsi:type="dcterms:W3CDTF">2022-05-16T17:12:00Z</dcterms:modified>
  <cp:revision>3</cp:revision>
  <dc:subject/>
  <dc:title>Home Care Core Curriculum</dc:title>
</cp:coreProperties>
</file>