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88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inee Contact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_________________________________________________Phone: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: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ty______________________________________________State________________Zip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58"/>
        <w:gridCol w:w="1850"/>
      </w:tblGrid>
      <w:tr>
        <w:trPr>
          <w:trHeight w:val="638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ure Demonstrated Proficien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required procedur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rse Instructor  Initial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Proper Hand Wash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Cleaning a Glass Thermo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easuring an oral temperature with a glass thermo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an oral temperature with an electronic thermo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asuring an axillary temperature with a glass thermometer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an axillary temperature with an electronic thermo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a rectal temperature with a glass thermo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ing a rectal temperature with an electronic thermo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easuring the pulse and respirat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Measuring blood press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ecting a specimen (routine urine, stool and sputum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Transfer to a sitting posi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Helping a client to sit at the side of the b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Helping a client to stan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passive range of motion exerci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postural drainag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n ace bandag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condom catheter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cleaning the skin and catheter tub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emptying of the urinary drainage ba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 commercially prepared ene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 soap solution ene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 douch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a commercially prepared douch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the use of the oxygen concentrato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the use of the oxygen tank and liquid oxygen reservoi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the use of the medication nebulizer and air compresso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the use of the CPAP machi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58"/>
        <w:gridCol w:w="1850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dure Demonstrated Proficient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required procedur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rse Instructor  Initial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Positioning on the bac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Positioning on the si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changing a clean dress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changing an ileostomy or colostomy pou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emptying an open-end ileostomy or colostomy pou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cleaning a reusable pou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ing with a colostomy irrig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Assisting with routine tracheostomy ca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Home Health Aide Training Program</w:t>
            </w:r>
            <w:r>
              <w:rPr>
                <w:sz w:val="24"/>
                <w:szCs w:val="24"/>
              </w:rPr>
              <w:t>: 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: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e Instructor Name: (print)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sing License Number: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_____________________________________________Date: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5a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Home Health Aide Trainee Evaluation Form</w:t>
    </w:r>
  </w:p>
  <w:p>
    <w:pPr>
      <w:pStyle w:val="Normal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ealth Related Tasks Curricul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04:00Z</dcterms:created>
  <dc:creator>Megan H Feith</dc:creator>
  <dc:description/>
  <dc:language>en-US</dc:language>
  <cp:lastModifiedBy>Linda C. Mitchell</cp:lastModifiedBy>
  <cp:lastPrinted>2011-10-21T14:58:00Z</cp:lastPrinted>
  <dcterms:modified xsi:type="dcterms:W3CDTF">2012-03-29T15:04:00Z</dcterms:modified>
  <cp:revision>2</cp:revision>
  <dc:subject/>
  <dc:title>Home Care Core Curriculum</dc:title>
</cp:coreProperties>
</file>