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inee Contact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__________________________________________________Phone: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: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ty____________________________________________________State________________Zip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399"/>
        <w:gridCol w:w="1648"/>
      </w:tblGrid>
      <w:tr>
        <w:trPr>
          <w:trHeight w:val="593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ure Demonstrated Proficien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required procedure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rse Instructor  Initial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Proper Hand Washin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er Body Mechanic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b or Shower Bat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ing the Client in B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Bed Bat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poo in B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 Ru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il Ca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ing the Clie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outh Hygiene and Ca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Eatin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Dressin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Elastic Support Stocking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Helping the Client to Wal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ing an Unoccupied B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aking an Occupied B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Use of a Bedp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of a Urin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 Condom Cathet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Cleaning the Skin and Catheter Tubin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Emptying of the Urinary Drainage Ba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oning the Client in B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to the Sitting Positi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ing the Client to Sit at the Side of the B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ing the Client to Sta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*Transfer to Wheelchair, Chair or Commod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oning Client in Chair or Wheelchai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 from Wheelchair to Toile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 from Wheelchair to Shower and Assisting with Show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 from Wheelchair to Stool or Chair in Tu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ing a Clie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Intak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Urinary Outp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ure Demonstrated Proficien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required procedure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rse Instructor  Initial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Changing a Clean Dressin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ling an Infa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t Bat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the Hydraulic Lif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 Board Transf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Pers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Medicati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Dos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Ti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hecking the Right Rou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me Health Aide Training Program </w:t>
            </w:r>
            <w:r>
              <w:rPr>
                <w:sz w:val="24"/>
                <w:szCs w:val="24"/>
              </w:rPr>
              <w:t>: ______________________________________________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: ______________________________________________________________________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ppendix 5               </w:t>
    </w:r>
    <w:r>
      <w:rPr>
        <w:b/>
        <w:sz w:val="36"/>
        <w:szCs w:val="36"/>
      </w:rPr>
      <w:t xml:space="preserve"> Home Health Aide Trainee Evaluation Form</w:t>
    </w:r>
  </w:p>
  <w:p>
    <w:pPr>
      <w:pStyle w:val="Normal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ome Care Core Curricul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59:00Z</dcterms:created>
  <dc:creator>Megan H Feith</dc:creator>
  <dc:description/>
  <dc:language>en-US</dc:language>
  <cp:lastModifiedBy>Linda C. Mitchell</cp:lastModifiedBy>
  <cp:lastPrinted>2011-10-21T14:58:00Z</cp:lastPrinted>
  <dcterms:modified xsi:type="dcterms:W3CDTF">2012-03-29T14:59:00Z</dcterms:modified>
  <cp:revision>2</cp:revision>
  <dc:subject/>
  <dc:title>Home Care Core Curriculum</dc:title>
</cp:coreProperties>
</file>