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3375</wp:posOffset>
                </wp:positionH>
                <wp:positionV relativeFrom="paragraph">
                  <wp:posOffset>-800735</wp:posOffset>
                </wp:positionV>
                <wp:extent cx="10763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5pt;mso-wrap-distance-left:9.05pt;mso-wrap-distance-right:9.05pt;mso-wrap-distance-top:0pt;mso-wrap-distance-bottom:0pt;margin-top:-63.0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INSTRUCTION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Complete all questions/areas in the application. 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Label attachments with the question number that it address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ubmit application, documents requested, and supporting documentation for any proposed changes that have NOT been approved by the Department to the Regional Office Home Care Program Manager.   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ENCY NAME: </w:t>
      </w:r>
      <w:r>
        <w:rPr>
          <w:rFonts w:cs="Arial" w:ascii="Arial" w:hAnsi="Arial"/>
          <w:b w:val="false"/>
          <w:sz w:val="22"/>
          <w:szCs w:val="22"/>
        </w:rPr>
        <w:t xml:space="preserve"> _________________________________________________________________</w:t>
      </w:r>
    </w:p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left"/>
        <w:rPr/>
      </w:pPr>
      <w:r>
        <w:rPr>
          <w:rFonts w:cs="Arial" w:ascii="Arial" w:hAnsi="Arial"/>
          <w:sz w:val="22"/>
          <w:szCs w:val="22"/>
        </w:rPr>
        <w:t xml:space="preserve">AGENCY ADDRESS: </w:t>
      </w: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PERATING CERTIFICATE/LICENSE #:  _______________________________________________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IOUS APPROVAL DATES: _______________________________________________________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4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PERATOR CERTIFICATION STATEME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Misrepresentation or falsification of any information contained in this application may be punishable by fine and/or imprisonment under New York State law and Federal law and may result in immediate program disapproval.</w:t>
      </w:r>
    </w:p>
    <w:p>
      <w:pPr>
        <w:pStyle w:val="BodyText2"/>
        <w:jc w:val="left"/>
        <w:rPr>
          <w:rFonts w:ascii="Arial" w:hAnsi="Arial" w:eastAsia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</w:p>
    <w:p>
      <w:pPr>
        <w:pStyle w:val="BodyText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The training program must abide by all Home Health Aide Training Program and Home Care Registry requirements and guidelines set forth by the Department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hereby certify that I have read the above statements and that the information furnished in this Home Health Aide Training Program Re-approval Application is true and correct to the best of my knowledg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4248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334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2276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539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440" w:firstLine="900"/>
        <w:rPr/>
      </w:pPr>
      <w:r>
        <w:rPr>
          <w:rFonts w:cs="Arial" w:ascii="Arial" w:hAnsi="Arial"/>
          <w:sz w:val="22"/>
          <w:szCs w:val="22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nt Name and Title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48895</wp:posOffset>
                </wp:positionV>
                <wp:extent cx="5467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85pt" to="539.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erson to be contacted related to information contained in the application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49860</wp:posOffset>
                </wp:positionV>
                <wp:extent cx="200025" cy="635"/>
                <wp:effectExtent l="5715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0,0l315,0e" stroked="t" o:allowincell="f" style="position:absolute;margin-left:384.75pt;margin-top:11.8pt;width:1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ame:</w:t>
        <w:tab/>
        <w:tab/>
        <w:tab/>
        <w:tab/>
        <w:tab/>
        <w:tab/>
        <w:tab/>
        <w:tab/>
        <w:t xml:space="preserve">PHONE NUMBER: </w:t>
      </w:r>
      <w:r>
        <w:rPr>
          <w:rFonts w:cs="Arial" w:ascii="Arial" w:hAnsi="Arial"/>
          <w:sz w:val="22"/>
          <w:szCs w:val="22"/>
          <w:u w:val="single"/>
        </w:rPr>
        <w:t xml:space="preserve">(      )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5400</wp:posOffset>
                </wp:positionV>
                <wp:extent cx="30575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pt" to="275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-3175</wp:posOffset>
                </wp:positionV>
                <wp:extent cx="1638300" cy="635"/>
                <wp:effectExtent l="5080" t="508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1">
                              <a:moveTo>
                                <a:pt x="0" y="0"/>
                              </a:moveTo>
                              <a:lnTo>
                                <a:pt x="2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1" path="m0,0l2580,0e" stroked="t" o:allowincell="f" style="position:absolute;margin-left:409.5pt;margin-top:-0.25pt;width:12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6381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538.4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E-mail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s the curriculum changed since last approval?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58398190"/>
      <w:bookmarkStart w:id="1" w:name="__Fieldmark__0_17583981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58398190"/>
      <w:bookmarkStart w:id="3" w:name="__Fieldmark__1_1758398190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ttach changes or indicate DOH curriculum Approval Date:  _______________</w:t>
      </w:r>
    </w:p>
    <w:p>
      <w:pPr>
        <w:pStyle w:val="Normal"/>
        <w:spacing w:lineRule="auto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of Textbook, Publisher, and Edition (must be approved by the Department):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_</w:t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Normal"/>
        <w:spacing w:lineRule="auto" w:line="12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student/aide receive his/her certificat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ide/student picks up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58398190"/>
      <w:bookmarkStart w:id="5" w:name="__Fieldmark__2_175839819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Certificate is mail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758398190"/>
      <w:bookmarkStart w:id="7" w:name="__Fieldmark__3_175839819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Othe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758398190"/>
      <w:bookmarkStart w:id="9" w:name="__Fieldmark__4_175839819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(specify) </w:t>
      </w:r>
    </w:p>
    <w:p>
      <w:pPr>
        <w:pStyle w:val="Normal"/>
        <w:spacing w:lineRule="auto" w:line="120"/>
        <w:ind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9625</wp:posOffset>
                </wp:positionH>
                <wp:positionV relativeFrom="paragraph">
                  <wp:posOffset>15875</wp:posOffset>
                </wp:positionV>
                <wp:extent cx="22288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.25pt" to="539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current contracts for Supervised Practical Training (SPT).  Attach additional sheets if needed.</w:t>
      </w:r>
    </w:p>
    <w:p>
      <w:pPr>
        <w:pStyle w:val="BodyTextIndent2"/>
        <w:ind w:left="360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sz w:val="22"/>
          <w:szCs w:val="22"/>
        </w:rPr>
        <w:t xml:space="preserve">Note:  Nursing homes may not be used as SPT locations. </w:t>
      </w:r>
    </w:p>
    <w:p>
      <w:pPr>
        <w:pStyle w:val="BodyTextIndent2"/>
        <w:spacing w:lineRule="auto" w:line="120"/>
        <w:ind w:left="360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ttach past 3 years of HHATP Annual Program Evaluations.</w:t>
      </w:r>
    </w:p>
    <w:p>
      <w:pPr>
        <w:pStyle w:val="BodyTextIndent2"/>
        <w:ind w:left="720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jc w:val="left"/>
        <w:rPr/>
      </w:pPr>
      <w:r>
        <w:rPr>
          <w:rFonts w:cs="Arial" w:ascii="Arial" w:hAnsi="Arial"/>
          <w:i w:val="false"/>
          <w:sz w:val="22"/>
          <w:szCs w:val="22"/>
        </w:rPr>
        <w:t>Attach Policy and Procedure describing the quality management program for the HHATP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FOR DEPARTMENT USE ONLY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RECEIPT OF APPLICATION:     __________/__________/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QUEST FOR ADDITIONAL INFORMATION/CLARIFICATION: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758398190"/>
      <w:bookmarkStart w:id="11" w:name="__Fieldmark__5_175839819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OF REQUEST:     __________/__________/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ADDITIONAL INFORMATION RECEIVED:     __________/__________/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PPROVAL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758398190"/>
      <w:bookmarkStart w:id="13" w:name="__Fieldmark__6_175839819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TRAINING PROGRAM APPROVAL:     __________/__________/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VIEWED  BY:    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DOH RESPONSE:     __________/__________/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3375</wp:posOffset>
              </wp:positionH>
              <wp:positionV relativeFrom="paragraph">
                <wp:posOffset>108585</wp:posOffset>
              </wp:positionV>
              <wp:extent cx="1076325" cy="2857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2.5pt;mso-wrap-distance-left:9.05pt;mso-wrap-distance-right:9.05pt;mso-wrap-distance-top:0pt;mso-wrap-distance-bottom:0pt;margin-top:8.55pt;mso-position-vertical-relative:text;margin-left:-2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2"/>
      </w:rPr>
      <w:t>NEW YORK STATE DEPARTMENT OF HEALTH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Division of Home and Community Based Services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  <w:szCs w:val="28"/>
      </w:rPr>
      <w:t xml:space="preserve">HOME HEALTH AIDE TRAINING PROGRAM </w:t>
    </w:r>
    <w:r>
      <w:rPr>
        <w:rFonts w:cs="Arial" w:ascii="Arial" w:hAnsi="Arial"/>
        <w:b/>
        <w:sz w:val="28"/>
      </w:rPr>
      <w:t xml:space="preserve">RE-APPROVAL APPLICATION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vised April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9360" w:hanging="10080"/>
      <w:jc w:val="both"/>
      <w:outlineLvl w:val="0"/>
    </w:pPr>
    <w:rPr>
      <w:rFonts w:ascii="Times New Roman" w:hAnsi="Times New Roman" w:cs="Times New Roman"/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both"/>
      <w:outlineLvl w:val="1"/>
    </w:pPr>
    <w:rPr>
      <w:rFonts w:ascii="Times New Roman" w:hAnsi="Times New Roman" w:cs="Times New Roman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400" w:leader="none"/>
      </w:tabs>
      <w:jc w:val="center"/>
      <w:outlineLvl w:val="2"/>
    </w:pPr>
    <w:rPr>
      <w:rFonts w:ascii="Times New Roman" w:hAnsi="Times New Roman" w:cs="Times New Roman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1440"/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144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680" w:leader="none"/>
      </w:tabs>
      <w:ind w:firstLine="1440"/>
      <w:jc w:val="center"/>
      <w:outlineLvl w:val="7"/>
    </w:pPr>
    <w:rPr>
      <w:rFonts w:ascii="Arial" w:hAnsi="Arial" w:cs="Arial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90" w:hanging="810"/>
      <w:jc w:val="both"/>
    </w:pPr>
    <w:rPr>
      <w:rFonts w:ascii="Times New Roman" w:hAnsi="Times New Roman" w:cs="Times New Roman"/>
      <w:b/>
      <w:i/>
      <w:sz w:val="30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i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rFonts w:ascii="Times New Roman" w:hAnsi="Times New Roman" w:cs="Times New Roman"/>
      <w:i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9:25:00Z</dcterms:created>
  <dc:creator>drj01</dc:creator>
  <dc:description/>
  <cp:keywords>Home Care Hospice Home Health Aide Training Program Home Care Registry</cp:keywords>
  <dc:language>en-US</dc:language>
  <cp:lastModifiedBy>Jones, Diane R (HEALTH)</cp:lastModifiedBy>
  <cp:lastPrinted>2017-03-29T16:07:00Z</cp:lastPrinted>
  <dcterms:modified xsi:type="dcterms:W3CDTF">2017-04-19T17:51:00Z</dcterms:modified>
  <cp:revision>7</cp:revision>
  <dc:subject>DAL HCBS 12 01</dc:subject>
  <dc:title>Appendix 3</dc:title>
</cp:coreProperties>
</file>