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</w:rPr>
        <w:t xml:space="preserve">Desinfección inadecuada del agua de </w:t>
      </w:r>
      <w:r>
        <w:rPr>
          <w:rFonts w:cs="Arial" w:ascii="Arial" w:hAnsi="Arial"/>
          <w:sz w:val="24"/>
          <w:u w:val="single"/>
        </w:rPr>
        <w:t xml:space="preserve">                                                   </w:t>
      </w:r>
      <w:r>
        <w:rPr>
          <w:color w:val="000000"/>
          <w:sz w:val="32"/>
        </w:rPr>
        <w:t>.</w:t>
      </w:r>
      <w:r>
        <w:rPr>
          <w:color w:val="000000"/>
          <w:sz w:val="32"/>
          <w:u w:val="single"/>
        </w:rPr>
        <w:t xml:space="preserve">                                                                </w:t>
      </w:r>
      <w:r>
        <w:rPr>
          <w:color w:val="000000"/>
          <w:sz w:val="32"/>
        </w:rPr>
        <w:t xml:space="preserve">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</w:t>
      </w:r>
      <w:r>
        <w:rPr>
          <w:color w:val="000000"/>
          <w:sz w:val="16"/>
        </w:rPr>
        <w:t>(Sistema público de abastecimiento de agua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ierva el agua del grifo durante un minuto y enfríela antes de utilizarla </w:t>
      </w:r>
      <w:r>
        <w:rPr>
          <w:rFonts w:cs="Arial" w:ascii="Arial" w:hAnsi="Arial"/>
          <w:sz w:val="28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¿Qué sucedió?     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 control de rutina realizado el   </w:t>
      </w:r>
      <w:r>
        <w:rPr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 xml:space="preserve">  (fecha) mostró una desinfección inadecuada del agua potable.  La desinfección se utiliza para destruir microbios perjudiciales que se encuentran en el agua potabl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i/>
          <w:sz w:val="22"/>
          <w:szCs w:val="18"/>
        </w:rPr>
        <w:t xml:space="preserve">Los microbios perjudiciales en el agua potable producen diarrea, calambres, náuseas, dolores de cabeza u otros síntomas y suponen un riesgo especial para la salud de los lactantes, algunas personas mayores y personas con sistemas inmunitarios gravemente comprometidos.  No obstante, estos síntomas </w:t>
      </w:r>
      <w:r>
        <w:rPr>
          <w:i/>
          <w:sz w:val="22"/>
          <w:szCs w:val="18"/>
          <w:u w:val="single"/>
        </w:rPr>
        <w:t>no</w:t>
      </w:r>
      <w:r>
        <w:rPr>
          <w:i/>
          <w:sz w:val="22"/>
          <w:szCs w:val="18"/>
        </w:rPr>
        <w:t xml:space="preserve"> son provocados únicamente por microbios en el agua potable.</w:t>
      </w:r>
      <w:r>
        <w:rPr>
          <w:i/>
          <w:color w:val="000000"/>
          <w:sz w:val="22"/>
          <w:szCs w:val="18"/>
        </w:rPr>
        <w:t xml:space="preserve">  Si experimenta cualquiera de estos síntomas y continúan, consulte a un médico.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12"/>
        </w:rPr>
        <w:t xml:space="preserve">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   (nombre del sistema público de abastecimiento de agua )                             (número telefónic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 </w:t>
      </w:r>
      <w:r>
        <w:rPr>
          <w:sz w:val="24"/>
          <w:u w:val="single"/>
        </w:rPr>
        <w:t xml:space="preserve">     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           (número telefónico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Comparta esta información con las demás personas que beban esta agua, especialmente quienes podrían </w:t>
      </w:r>
      <w:r>
        <w:rPr>
          <w:i/>
          <w:sz w:val="22"/>
          <w:szCs w:val="18"/>
          <w:u w:val="single"/>
        </w:rPr>
        <w:t>no</w:t>
      </w:r>
      <w:r>
        <w:rPr>
          <w:i/>
          <w:sz w:val="22"/>
          <w:szCs w:val="18"/>
        </w:rPr>
        <w:t xml:space="preserve"> recibir este aviso de manera directa (por ejemplo, quienes viven en departamentos o quienes se encuentran en geriátricos, en escuelas o en empresas)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18"/>
        </w:rPr>
      </w:pPr>
      <w:r>
        <w:rPr>
          <w:i/>
          <w:sz w:val="22"/>
          <w:szCs w:val="18"/>
        </w:rPr>
        <w:t>Puede hacerlo colocando este aviso en un lugar público o distribuyendo copias personalmente o por correo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</w:rPr>
        <w:t xml:space="preserve">Pérdida de presión en  </w:t>
      </w:r>
      <w:r>
        <w:rPr>
          <w:color w:val="000000"/>
          <w:sz w:val="32"/>
          <w:u w:val="single"/>
        </w:rPr>
        <w:t xml:space="preserve">                                                                           </w:t>
      </w:r>
      <w:r>
        <w:rPr>
          <w:color w:val="000000"/>
          <w:sz w:val="32"/>
        </w:rPr>
        <w:t>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</w:t>
      </w:r>
      <w:r>
        <w:rPr>
          <w:color w:val="000000"/>
          <w:sz w:val="16"/>
        </w:rPr>
        <w:t>(Nombre del sistema público de abastecimiento de agua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Hierva el agua del grifo durante un minuto y enfríela antes de utilizarla  </w:t>
      </w:r>
      <w:r>
        <w:rPr>
          <w:rFonts w:cs="Arial" w:ascii="Arial" w:hAnsi="Arial"/>
          <w:sz w:val="27"/>
          <w:szCs w:val="27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27"/>
          <w:szCs w:val="16"/>
        </w:rPr>
      </w:pPr>
      <w:r>
        <w:rPr>
          <w:rFonts w:cs="Arial" w:ascii="Arial" w:hAnsi="Arial"/>
          <w:b/>
          <w:sz w:val="27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¿Qué sucedió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proximadamente a la(s) </w:t>
      </w:r>
      <w:r>
        <w:rPr>
          <w:sz w:val="24"/>
          <w:u w:val="single"/>
        </w:rPr>
        <w:t xml:space="preserve">                       </w:t>
      </w:r>
      <w:r>
        <w:rPr>
          <w:sz w:val="24"/>
        </w:rPr>
        <w:t>(hora) del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 (fecha) el sistema de agua perdió presión debido a </w:t>
      </w:r>
      <w:r>
        <w:rPr>
          <w:sz w:val="24"/>
          <w:u w:val="single"/>
        </w:rPr>
        <w:t xml:space="preserve">                                                                                                          </w:t>
      </w:r>
      <w:r>
        <w:rPr>
          <w:sz w:val="24"/>
        </w:rPr>
        <w:t>.  Cuando el conducto de agua pierde presión, aumentan las posibilidades de que entre agua sin tratar y microbios perjudiciales.</w:t>
      </w:r>
    </w:p>
    <w:p>
      <w:pPr>
        <w:pStyle w:val="Normal"/>
        <w:jc w:val="center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i/>
          <w:sz w:val="22"/>
          <w:szCs w:val="18"/>
        </w:rPr>
        <w:t xml:space="preserve">Los microbios perjudiciales en el agua potable producen diarrea, calambres, náuseas, dolores de cabeza u otros síntomas y suponen un riesgo especial para la salud de los lactantes, algunas personas mayores y personas con sistemas inmunitarios gravemente comprometidos.  No obstante, estos síntomas </w:t>
      </w:r>
      <w:r>
        <w:rPr>
          <w:i/>
          <w:sz w:val="22"/>
          <w:szCs w:val="18"/>
          <w:u w:val="single"/>
        </w:rPr>
        <w:t>no</w:t>
      </w:r>
      <w:r>
        <w:rPr>
          <w:i/>
          <w:sz w:val="22"/>
          <w:szCs w:val="18"/>
        </w:rPr>
        <w:t xml:space="preserve"> son provocados únicamente por microbios en el agua potable.</w:t>
      </w:r>
      <w:r>
        <w:rPr>
          <w:i/>
          <w:color w:val="000000"/>
          <w:sz w:val="22"/>
          <w:szCs w:val="18"/>
        </w:rPr>
        <w:t xml:space="preserve">  Si experimenta cualquiera de estos síntomas y continúan, consulte a un médico.</w:t>
      </w:r>
    </w:p>
    <w:p>
      <w:pPr>
        <w:pStyle w:val="Normal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                                       (nombre del sistema público de abastecimiento de agua )                                               (número telefónico)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</w:t>
      </w:r>
      <w:r>
        <w:rPr>
          <w:sz w:val="24"/>
          <w:u w:val="single"/>
        </w:rPr>
        <w:t xml:space="preserve">      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           (número telefónico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Comparta esta información con las demás personas que beban esta agua, especialmente quienes podrían </w:t>
      </w:r>
      <w:r>
        <w:rPr>
          <w:i/>
          <w:sz w:val="22"/>
          <w:szCs w:val="18"/>
          <w:u w:val="single"/>
        </w:rPr>
        <w:t>no</w:t>
      </w:r>
      <w:r>
        <w:rPr>
          <w:i/>
          <w:sz w:val="22"/>
          <w:szCs w:val="18"/>
        </w:rPr>
        <w:t xml:space="preserve"> recibir este aviso de manera directa (por ejemplo, quienes viven en departamentos o quienes se encuentran en geriátricos, en escuelas o en empresas). Puede hacerlo colocando este aviso en un lugar público o distribuyendo copias personalmente o por correo.</w:t>
      </w:r>
    </w:p>
    <w:p>
      <w:pPr>
        <w:pStyle w:val="Normal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Niveles elevados de turbidez en el agua de </w:t>
      </w:r>
      <w:r>
        <w:rPr>
          <w:sz w:val="32"/>
          <w:u w:val="single"/>
        </w:rPr>
        <w:t xml:space="preserve">                               __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(Sistema público de abastecimiento de agu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sz w:val="18"/>
          <w:szCs w:val="12"/>
        </w:rPr>
      </w:pPr>
      <w:r>
        <w:rPr>
          <w:rFonts w:cs="Arial" w:ascii="Arial" w:hAnsi="Arial"/>
          <w:b/>
          <w:sz w:val="18"/>
          <w:szCs w:val="12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Hierva el agua del grifo durante un minuto y enfríela antes de utilizarla  </w:t>
      </w:r>
      <w:r>
        <w:rPr>
          <w:rFonts w:cs="Arial" w:ascii="Arial" w:hAnsi="Arial"/>
          <w:sz w:val="27"/>
          <w:szCs w:val="27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16"/>
          <w:szCs w:val="12"/>
        </w:rPr>
      </w:pPr>
      <w:r>
        <w:rPr>
          <w:rFonts w:cs="Arial" w:ascii="Arial" w:hAnsi="Arial"/>
          <w:b/>
          <w:sz w:val="16"/>
          <w:szCs w:val="1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¿Qué sucedió?   </w:t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 agua se somete a controles rutinarios de turbidez (opacidad) para determinar si se filtra de forma adecuada.</w:t>
      </w:r>
    </w:p>
    <w:p>
      <w:pPr>
        <w:pStyle w:val="Normal"/>
        <w:spacing w:lineRule="auto" w:line="360"/>
        <w:ind w:right="-12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as muestras de agua tomadas el </w:t>
      </w:r>
      <w:r>
        <w:rPr>
          <w:color w:val="000000"/>
          <w:sz w:val="23"/>
          <w:szCs w:val="23"/>
          <w:u w:val="single"/>
        </w:rPr>
        <w:t xml:space="preserve">                                </w:t>
      </w:r>
      <w:r>
        <w:rPr>
          <w:color w:val="000000"/>
          <w:sz w:val="23"/>
          <w:szCs w:val="23"/>
        </w:rPr>
        <w:t xml:space="preserve"> (fecha) tenían niveles de turbidez de  </w:t>
      </w:r>
      <w:r>
        <w:rPr>
          <w:color w:val="000000"/>
          <w:sz w:val="23"/>
          <w:szCs w:val="23"/>
          <w:u w:val="single"/>
        </w:rPr>
        <w:t xml:space="preserve">            </w:t>
      </w:r>
      <w:r>
        <w:rPr>
          <w:color w:val="000000"/>
          <w:sz w:val="23"/>
          <w:szCs w:val="23"/>
        </w:rPr>
        <w:t xml:space="preserve"> unidades de</w:t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urbidez.  Esto está por encima de la norma permitida para </w:t>
      </w:r>
      <w:r>
        <w:rPr>
          <w:color w:val="000000"/>
          <w:sz w:val="23"/>
          <w:szCs w:val="23"/>
          <w:u w:val="single"/>
        </w:rPr>
        <w:t xml:space="preserve">                   </w:t>
      </w:r>
      <w:r>
        <w:rPr>
          <w:color w:val="000000"/>
          <w:sz w:val="23"/>
          <w:szCs w:val="23"/>
        </w:rPr>
        <w:t xml:space="preserve"> unidades de turbidez.  Dado el elevado nivel de turbidez, existe una mayor probabilidad de que su agua potable contenga microbios perjudiciales.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La turbidez por sí sola no tiene efectos sobre la salud.  No obstante, puede interferir en la desinfección, permitir el crecimiento de  microbios perjudiciales e indicar la presencia de microbios perjudiciales, lo que incluye bacterias, virus y parásitos.  Estos producen diarrea, calambres, náuseas, dolores de cabeza u otros síntomas y suponen un riesgo especial para la salud de los lactantes, algunas personas mayores y personas con sistemas inmunitarios gravemente comprometidos. 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No obstante, estos síntomas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son provocados únicamente por microbios en el agua potable.</w:t>
      </w:r>
      <w:r>
        <w:rPr>
          <w:i/>
          <w:color w:val="000000"/>
          <w:sz w:val="23"/>
          <w:szCs w:val="23"/>
        </w:rPr>
        <w:t xml:space="preserve"> 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Si experimenta cualquiera de estos síntomas y continúan, consulte a un médico.</w:t>
      </w:r>
    </w:p>
    <w:p>
      <w:pPr>
        <w:pStyle w:val="Normal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(nombre del sistema público de abastecimiento de agua )                                  (número telefónic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</w:t>
      </w:r>
      <w:r>
        <w:rPr>
          <w:sz w:val="24"/>
          <w:u w:val="single"/>
        </w:rPr>
        <w:t xml:space="preserve">      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(número telefónico)</w:t>
      </w:r>
    </w:p>
    <w:p>
      <w:pPr>
        <w:pStyle w:val="Normal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omparta esta información con las demás personas que beban esta agua, especialmente quienes podrían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recibir este aviso de manera directa (por ejemplo, quienes viven en departamentos o quienes se encuentran en geriátricos, en escuelas o en empresas). Puede hacerlo colocando este aviso en un lugar público o distribuyendo copias personalmente o por correo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  <w:szCs w:val="23"/>
        </w:rPr>
      </w:pPr>
      <w:r>
        <w:rPr>
          <w:i/>
          <w:sz w:val="24"/>
          <w:szCs w:val="23"/>
        </w:rPr>
      </w:r>
    </w:p>
    <w:p>
      <w:pPr>
        <w:pStyle w:val="Normal"/>
        <w:tabs>
          <w:tab w:val="clear" w:pos="720"/>
          <w:tab w:val="left" w:pos="10065" w:leader="dot"/>
        </w:tabs>
        <w:rPr>
          <w:sz w:val="28"/>
        </w:rPr>
      </w:pPr>
      <w:r>
        <w:rPr>
          <w:sz w:val="28"/>
        </w:rPr>
        <w:t xml:space="preserve">Coliformes elevados encontrados en el agua de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</w:t>
      </w:r>
      <w:r>
        <w:rPr>
          <w:sz w:val="28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Nombre del sistema público de abastecimiento de agua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sz w:val="18"/>
          <w:szCs w:val="12"/>
        </w:rPr>
      </w:pPr>
      <w:r>
        <w:rPr>
          <w:rFonts w:cs="Arial" w:ascii="Arial" w:hAnsi="Arial"/>
          <w:b/>
          <w:sz w:val="18"/>
          <w:szCs w:val="12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Hierva el agua del grifo durante un minuto y enfríela antes de utilizarla  </w:t>
      </w:r>
      <w:r>
        <w:rPr>
          <w:rFonts w:cs="Arial" w:ascii="Arial" w:hAnsi="Arial"/>
          <w:sz w:val="27"/>
          <w:szCs w:val="27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¿Qué sucedió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Un control de rutina de bacterias coliformes mostró un número inesperado de pruebas positivas de coliformes el </w:t>
      </w:r>
      <w:r>
        <w:rPr>
          <w:sz w:val="24"/>
          <w:u w:val="single"/>
        </w:rPr>
        <w:t xml:space="preserve">                                                          </w:t>
      </w:r>
      <w:r>
        <w:rPr>
          <w:sz w:val="24"/>
        </w:rPr>
        <w:t xml:space="preserve"> (fecha).  Si bien no se infringió la norma que rige a las bacterias coliformes, estos resultados y otros factores del sistema de agua indican que existe una condición que puede causar una enfermedad.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Las bacterias coliformes están presente de manera natural en el medioambiente y se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utilizan como indicador de la posible presencia de microbios potencialmente perjudiciales.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Los microbios perjudiciales en el agua potable producen diarrea, calambres, náuseas, dolores de cabeza u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otros síntomas y suponen un riesgo especial para la salud de los lactantes, algunas personas mayores y personas con sistemas inmunitarios gravemente comprometidos. 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No obstante, estos síntomas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son provocados únicamente por microbios en el agua potable.</w:t>
      </w:r>
      <w:r>
        <w:rPr>
          <w:i/>
          <w:color w:val="000000"/>
          <w:sz w:val="23"/>
          <w:szCs w:val="23"/>
        </w:rPr>
        <w:t xml:space="preserve"> 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Si experimenta cualquiera de estos síntomas y continúan, consulte a un médico.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   (nombre del sistema público de abastecimiento de agua )                           (número telefónico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           (número telefónico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omparta esta información con las demás personas que beban esta agua, especialmente quienes podrían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recibir este aviso de manera directa (por ejemplo, quienes viven en departamentos o quienes se encuentran en geriátricos, en escuelas o en empresas). Puede hacerlo colocando este aviso en un lugar público o distribuyendo copias personalmente o por correo.</w:t>
      </w:r>
    </w:p>
    <w:p>
      <w:pPr>
        <w:pStyle w:val="Normal"/>
        <w:rPr>
          <w:i/>
          <w:i/>
          <w:sz w:val="24"/>
          <w:szCs w:val="23"/>
        </w:rPr>
      </w:pPr>
      <w:r>
        <w:rPr>
          <w:i/>
          <w:sz w:val="24"/>
          <w:szCs w:val="23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xcedente de coliformes en el agua de ______________________________.</w:t>
      </w:r>
      <w:r>
        <w:rPr>
          <w:sz w:val="28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  <w:r>
        <w:rPr>
          <w:sz w:val="16"/>
        </w:rPr>
        <w:t>(Sistema público de abastecimiento de agua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Hierva el agua del grifo durante un minuto y enfríela antes de utilizarla  </w:t>
      </w:r>
      <w:r>
        <w:rPr>
          <w:rFonts w:cs="Arial" w:ascii="Arial" w:hAnsi="Arial"/>
          <w:sz w:val="27"/>
          <w:szCs w:val="27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¿Qué sucedió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 control de rutina mostró una violación por bacterias coliformes totales en el agua potable.  Durante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  <w:u w:val="single"/>
        </w:rPr>
        <w:t xml:space="preserve">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(mes) 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 xml:space="preserve"> de (año),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cantidad o porcentaje) de las muestras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tomadas dieron positivo, incluso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 xml:space="preserve"> muestras repetidas tomadas el </w:t>
      </w:r>
      <w:r>
        <w:rPr>
          <w:sz w:val="24"/>
          <w:u w:val="single"/>
        </w:rPr>
        <w:t xml:space="preserve">                                      </w:t>
      </w:r>
      <w:r>
        <w:rPr>
          <w:sz w:val="24"/>
        </w:rPr>
        <w:t xml:space="preserve"> (fech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Las bacterias coliformes están presente de manera natural en el medioambiente y se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utilizan como indicador de la posible presencia de microbios potencialmente perjudiciales.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Los microbios perjudiciales en el agua potable producen diarrea, calambres, náuseas, dolores de cabeza u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otros síntomas y suponen un riesgo especial para la salud de los lactantes, algunas personas mayores y personas con sistemas inmunitarios gravemente comprometidos.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No obstante, estos síntomas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son provocados únicamente por microbios en el agua potable.</w:t>
      </w:r>
      <w:r>
        <w:rPr>
          <w:i/>
          <w:color w:val="000000"/>
          <w:sz w:val="23"/>
          <w:szCs w:val="23"/>
        </w:rPr>
        <w:t xml:space="preserve"> 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Si experimenta cualquiera de estos síntomas y continúan, consulte a un médico.</w:t>
      </w:r>
    </w:p>
    <w:p>
      <w:pPr>
        <w:pStyle w:val="Normal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        (nombre del sistema público de abastecimiento de agua )                            (número telefón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           (número telefónico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omparta esta información con las demás personas que beban esta agua, especialmente quienes podrían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recibir este aviso de manera directa (por ejemplo, quienes viven en departamentos o quienes se encuentran en geriátricos, en escuelas o en empresas). Puede hacerlo colocando este aviso en un lugar público o distribuyendo copias personalmente o por correo.</w:t>
      </w:r>
    </w:p>
    <w:p>
      <w:pPr>
        <w:pStyle w:val="Normal"/>
        <w:rPr>
          <w:i/>
          <w:i/>
          <w:sz w:val="24"/>
          <w:szCs w:val="23"/>
        </w:rPr>
      </w:pPr>
      <w:r>
        <w:rPr>
          <w:i/>
          <w:sz w:val="24"/>
          <w:szCs w:val="23"/>
        </w:rPr>
      </w:r>
    </w:p>
    <w:p>
      <w:pPr>
        <w:pStyle w:val="Normal"/>
        <w:rPr>
          <w:b/>
          <w:b/>
          <w:sz w:val="24"/>
        </w:rPr>
      </w:pPr>
      <w:r>
        <w:rPr>
          <w:sz w:val="32"/>
        </w:rPr>
        <w:t xml:space="preserve">   </w:t>
      </w:r>
      <w:r>
        <w:rPr>
          <w:sz w:val="32"/>
        </w:rPr>
        <w:t xml:space="preserve">Bacteria </w:t>
      </w:r>
      <w:r>
        <w:rPr>
          <w:i/>
          <w:sz w:val="32"/>
        </w:rPr>
        <w:t>E. coli</w:t>
      </w:r>
      <w:r>
        <w:rPr>
          <w:sz w:val="32"/>
        </w:rPr>
        <w:t xml:space="preserve"> encontrada en el agua de </w:t>
      </w:r>
      <w:r>
        <w:rPr>
          <w:rFonts w:cs="Arial" w:ascii="Arial" w:hAnsi="Arial"/>
          <w:sz w:val="24"/>
          <w:u w:val="single"/>
        </w:rPr>
        <w:t xml:space="preserve">                                                   </w:t>
      </w:r>
      <w:r>
        <w:rPr>
          <w:sz w:val="32"/>
        </w:rPr>
        <w:t xml:space="preserve">. </w:t>
      </w:r>
      <w:r>
        <w:rPr>
          <w:sz w:val="32"/>
          <w:u w:val="single"/>
        </w:rPr>
        <w:t xml:space="preserve">      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</w:t>
      </w:r>
      <w:r>
        <w:rPr>
          <w:sz w:val="16"/>
        </w:rPr>
        <w:t>(Sistema público de abastecimiento de agua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Hierva el agua del grifo durante un minuto y enfríela antes de utilizarla  </w:t>
      </w:r>
      <w:r>
        <w:rPr>
          <w:rFonts w:cs="Arial" w:ascii="Arial" w:hAnsi="Arial"/>
          <w:sz w:val="27"/>
          <w:szCs w:val="27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¿Qué sucedió?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 encontró la bacteria </w:t>
      </w:r>
      <w:r>
        <w:rPr>
          <w:i/>
          <w:sz w:val="24"/>
        </w:rPr>
        <w:t>E. coli</w:t>
      </w:r>
      <w:r>
        <w:rPr>
          <w:sz w:val="24"/>
        </w:rPr>
        <w:t xml:space="preserve"> en el agua potable el </w:t>
      </w:r>
      <w:r>
        <w:rPr>
          <w:sz w:val="24"/>
          <w:u w:val="single"/>
        </w:rPr>
        <w:t xml:space="preserve">                                                                       </w:t>
      </w:r>
      <w:r>
        <w:rPr>
          <w:sz w:val="24"/>
        </w:rPr>
        <w:t xml:space="preserve"> (fecha) .   </w:t>
      </w:r>
    </w:p>
    <w:p>
      <w:pPr>
        <w:pStyle w:val="Normal"/>
        <w:rPr>
          <w:sz w:val="24"/>
        </w:rPr>
      </w:pPr>
      <w:r>
        <w:rPr>
          <w:sz w:val="24"/>
        </w:rPr>
        <w:t xml:space="preserve">El Departamento de Salud del Estado de Nueva York considera cualquier muestra positiva de </w:t>
      </w:r>
      <w:r>
        <w:rPr>
          <w:i/>
          <w:iCs/>
          <w:sz w:val="24"/>
        </w:rPr>
        <w:t xml:space="preserve">E. coli </w:t>
      </w:r>
      <w:r>
        <w:rPr>
          <w:sz w:val="24"/>
        </w:rPr>
        <w:t>como un peligro para la salud pública y una violación de las normas que rigen el agua potabl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La presencia de la bacteria Escherichia coli (E. coli) indica que el agua puede estar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ontaminada con desechos de humanos o animales. Los microbios perjudiciales en estos desechos, incluida la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E. colo, producen diarrea, calambres, náuseas, dolores de cabeza u otros síntomas.  Estos suponen un riesgo especial para  la salud de los lactantes, algunas personas mayores y personas con sistemas inmunitarios gravemente comprometidos. 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No obstante, estos síntomas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son provocados únicamente por microbios perjudiciales en el agua potable.</w:t>
      </w:r>
      <w:r>
        <w:rPr>
          <w:i/>
          <w:color w:val="000000"/>
          <w:sz w:val="23"/>
          <w:szCs w:val="23"/>
        </w:rPr>
        <w:t xml:space="preserve">  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color w:val="000000"/>
          <w:sz w:val="23"/>
          <w:szCs w:val="23"/>
        </w:rPr>
        <w:t>Si experimenta cualquiera de estos síntomas y continúan, consulte a un médico.</w:t>
      </w:r>
    </w:p>
    <w:p>
      <w:pPr>
        <w:pStyle w:val="Normal"/>
        <w:rPr>
          <w:color w:val="000000"/>
          <w:sz w:val="23"/>
          <w:szCs w:val="16"/>
        </w:rPr>
      </w:pPr>
      <w:r>
        <w:rPr>
          <w:color w:val="000000"/>
          <w:sz w:val="23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   (nombre del sistema público de abastecimiento de agua )                               (número telefónico)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           (número telefónico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omparta esta información con las demás personas que beban esta agua, especialmente quienes podrían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recibir este aviso de manera directa (por ejemplo, quienes viven en departamentos o quienes se encuentran en geriátricos, en escuelas o en empresas). Puede hacerlo colocando este aviso en un lugar público o distribuyendo copias personalmente o por correo.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e encontraron niveles elevados de  </w:t>
      </w:r>
      <w:r>
        <w:rPr>
          <w:sz w:val="32"/>
          <w:u w:val="single"/>
        </w:rPr>
        <w:t xml:space="preserve">  </w:t>
      </w:r>
      <w:r>
        <w:rPr>
          <w:i/>
          <w:sz w:val="32"/>
          <w:u w:val="single"/>
        </w:rPr>
        <w:t>Giardia  o  Cryptosporidium</w:t>
      </w:r>
      <w:r>
        <w:rPr>
          <w:sz w:val="32"/>
          <w:u w:val="single"/>
        </w:rPr>
        <w:t xml:space="preserve">  </w:t>
      </w:r>
      <w:r>
        <w:rPr>
          <w:sz w:val="32"/>
        </w:rPr>
        <w:t xml:space="preserve">  en el agua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32"/>
        </w:rPr>
        <w:t xml:space="preserve">de </w:t>
      </w:r>
      <w:r>
        <w:rPr>
          <w:sz w:val="32"/>
          <w:u w:val="single"/>
        </w:rPr>
        <w:t xml:space="preserve">                                                                                     </w:t>
      </w:r>
      <w:r>
        <w:rPr>
          <w:sz w:val="32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(Sistema público de abastecimiento de agu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sz w:val="48"/>
          <w:szCs w:val="14"/>
        </w:rPr>
      </w:pPr>
      <w:r>
        <w:rPr>
          <w:rFonts w:cs="Arial" w:ascii="Arial" w:hAnsi="Arial"/>
          <w:b/>
          <w:sz w:val="48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Hierva el agua del grifo durante un minuto y enfríela antes de utilizarla  </w:t>
      </w:r>
      <w:r>
        <w:rPr>
          <w:rFonts w:cs="Arial" w:ascii="Arial" w:hAnsi="Arial"/>
          <w:sz w:val="27"/>
          <w:szCs w:val="27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b/>
          <w:b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¿Qué sucedió? </w:t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 control de rutina realizado el </w:t>
      </w:r>
      <w:r>
        <w:rPr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 xml:space="preserve"> (fecha) mostró un número inesperado de estos microbios protozoos en el agua potable.  No existe una norma que rija al agua potable en lo que respecta a este microbio perjudicial, pero los resultados indican que existe una condición que puede causar una enfermedad y el Departamento de Salud lo considera un peligro para la salud públic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Estos protozoos son comunes en las aguas naturales del Estado.  Ingerirlos en una dosis suficientemente 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grande produce diarrea, calambres, náuseas, dolores de cabeza u otros síntomas.  Esto supone un riesgo especial para  la salud de los lactantes, algunas personas mayores y personas con sistemas inmunitarios gravemente comprometidos. 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No obstante, estos síntomas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son provocados únicamente por microbios en el agua potable.</w:t>
      </w:r>
      <w:r>
        <w:rPr>
          <w:i/>
          <w:color w:val="000000"/>
          <w:sz w:val="23"/>
          <w:szCs w:val="23"/>
        </w:rPr>
        <w:t xml:space="preserve">  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color w:val="000000"/>
          <w:sz w:val="23"/>
          <w:szCs w:val="23"/>
        </w:rPr>
        <w:t>Si experimenta cualquiera de estos síntomas y continúan, consulte a un médico.</w:t>
      </w:r>
    </w:p>
    <w:p>
      <w:pPr>
        <w:pStyle w:val="Normal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  (nombre del sistema público de abastecimiento de agua )                                (número telefónic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           (número telefónico)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omparta esta información con las demás personas que beban esta agua, especialmente quienes podrían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recibir este aviso de manera directa (por ejemplo, quienes viven en departamentos o quienes se encuentran en geriátricos, en escuelas o en empresas). Puede hacerlo colocando este aviso en un lugar público o distribuyendo copias personalmente o por correo.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Hay un problema en el agua de ________________________. </w:t>
      </w:r>
      <w:r>
        <w:rPr>
          <w:sz w:val="32"/>
          <w:u w:val="single"/>
        </w:rPr>
        <w:t xml:space="preserve">   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(Sistema público de abastecimiento de agu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IERVA EL AGUA ANTES DE UTILIZAR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Hierva el agua del grifo durante un minuto y enfríela antes de utilizarla  </w:t>
      </w:r>
      <w:r>
        <w:rPr>
          <w:rFonts w:cs="Arial" w:ascii="Arial" w:hAnsi="Arial"/>
          <w:sz w:val="27"/>
          <w:szCs w:val="27"/>
        </w:rPr>
        <w:t>o utilice agua embotellada certificada para la venta por el Departamento de Salud del Estado de Nueva York.  El agua hervida o embotellada debe utilizarse para beber, hacer hielo, lavar los platos, cepillarse los dientes y preparar alimentos hasta nuevo aviso.</w:t>
      </w:r>
    </w:p>
    <w:p>
      <w:pPr>
        <w:pStyle w:val="Normal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aviso de agua hervida se aplica a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</w:rPr>
        <w:t xml:space="preserve">(describa el área o adjunte el mapa)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¿Qué sucedió? </w:t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sde </w:t>
      </w:r>
      <w:r>
        <w:rPr>
          <w:sz w:val="24"/>
          <w:u w:val="single"/>
        </w:rPr>
        <w:t xml:space="preserve">                                                                         </w:t>
      </w:r>
      <w:r>
        <w:rPr>
          <w:sz w:val="24"/>
        </w:rPr>
        <w:t xml:space="preserve"> el sistema de agua tuvo el siguiente problema: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>(fecha y hora, si se conocen)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</w:t>
      </w:r>
      <w:r>
        <w:rPr>
          <w:color w:val="000000"/>
          <w:sz w:val="16"/>
        </w:rPr>
        <w:t>(explique la causa del problema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Este problema indica que puede haber microbios perjudiciales en el agua potable.  </w:t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sz w:val="23"/>
          <w:szCs w:val="23"/>
        </w:rPr>
        <w:t xml:space="preserve">Los microbios perjudiciales en el agua potable producen diarrea, calambres, náuseas, dolores de cabeza u  otros síntomas y suponen un riesgo especial para la salud de los lactantes, algunas personas mayores y personas con sistemas inmunitarios gravemente comprometidos.  No obstante, estos síntomas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son provocados únicamente por microbios en el agua potable.</w:t>
      </w:r>
      <w:r>
        <w:rPr>
          <w:i/>
          <w:color w:val="000000"/>
          <w:sz w:val="23"/>
          <w:szCs w:val="23"/>
        </w:rPr>
        <w:t xml:space="preserve">  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color w:val="000000"/>
          <w:sz w:val="23"/>
          <w:szCs w:val="23"/>
        </w:rPr>
        <w:t>Si experimenta cualquiera de estos síntomas y continúan, consulte a un médico.</w:t>
      </w:r>
    </w:p>
    <w:p>
      <w:pPr>
        <w:pStyle w:val="Normal"/>
        <w:rPr>
          <w:color w:val="000000"/>
          <w:sz w:val="23"/>
          <w:szCs w:val="16"/>
        </w:rPr>
      </w:pPr>
      <w:r>
        <w:rPr>
          <w:color w:val="000000"/>
          <w:sz w:val="23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¿Qué medidas se tomaron?</w:t>
      </w:r>
    </w:p>
    <w:p>
      <w:pPr>
        <w:pStyle w:val="Normal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describa las medidas correctivas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s probable que tenga que hervir agua durante los próximos _______días _______ horas hasta que el problema se arregle.  Se le informará cuando las pruebas muestren que ya no es necesario hervir el agua.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Para obtener más información, comuníquese con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el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al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nombre de la persona)                        (nombre del sistema público de abastecimiento de agua )                                 (número telefónico)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a la  </w:t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  al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</w:t>
      </w:r>
      <w:r>
        <w:rPr>
          <w:color w:val="000000"/>
          <w:sz w:val="16"/>
        </w:rPr>
        <w:t>(Oficina del condado/distrito)                                                                                           (número telefónico)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Comparta esta información con las demás personas que beban esta agua, especialmente quienes podrían </w:t>
      </w:r>
      <w:r>
        <w:rPr>
          <w:i/>
          <w:sz w:val="23"/>
          <w:szCs w:val="23"/>
          <w:u w:val="single"/>
        </w:rPr>
        <w:t>no</w:t>
      </w:r>
      <w:r>
        <w:rPr>
          <w:i/>
          <w:sz w:val="23"/>
          <w:szCs w:val="23"/>
        </w:rPr>
        <w:t xml:space="preserve"> recibir este aviso de manera directa (por ejemplo, quienes viven en departamentos o quienes se encuentran en geriátricos, en escuelas o en empresas). Puede hacerlo colocando este aviso en un lugar público o distribuyendo copias personalmente o por correo</w:t>
      </w:r>
      <w:r>
        <w:rPr>
          <w:i/>
          <w:sz w:val="24"/>
        </w:rPr>
        <w:t>.</w:t>
      </w:r>
    </w:p>
    <w:sectPr>
      <w:headerReference w:type="default" r:id="rId16"/>
      <w:footerReference w:type="default" r:id="rId17"/>
      <w:type w:val="nextPage"/>
      <w:pgSz w:w="12240" w:h="15840"/>
      <w:pgMar w:left="1152" w:right="864" w:gutter="0" w:header="792" w:top="12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P MathA">
    <w:altName w:val="MapInfo Cartographic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______         Fecha de distribución: 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         Fecha de distribución: 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         Fecha de distribución: 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         Fecha de distribución: 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         Fecha de distribución: ______________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_         Fecha de distribución: ______________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_         Fecha de distribución: ______________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Número de identificación del sistema estatal de agua: __________________         Fecha de distribución: 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AVISO DE AGUA HERV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MathA;MapInfo Cartographic" w:hAnsi="WP MathA;MapInfo Cartographic" w:cs="WP MathA;MapInfo Cartographic"/>
    </w:rPr>
  </w:style>
  <w:style w:type="character" w:styleId="DefaultParagraphFont0">
    <w:name w:val="Default Paragraph Font_0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  <w:lang w:bidi="hi-IN"/>
    </w:rPr>
  </w:style>
  <w:style w:type="character" w:styleId="CommentSubjectChar">
    <w:name w:val="Comment Subject Char"/>
    <w:qFormat/>
    <w:rPr>
      <w:rFonts w:cs="Mangal"/>
      <w:b/>
      <w:bCs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3">
    <w:name w:val="_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Level1">
    <w:name w:val="Level 1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Subtitle">
    <w:name w:val="Subtitle"/>
    <w:basedOn w:val="Normal"/>
    <w:next w:val="TextBody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0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en-US" w:bidi="hi-IN" w:eastAsia="zh-CN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00:00Z</dcterms:created>
  <dc:creator>New York State Department of Health</dc:creator>
  <dc:description>Boil water notice templates updated February 2011 with issuance of Environmental Helath Manual Item WSP 22.</dc:description>
  <cp:keywords>boil water templates boil water notice boil water advisory Tier 1 public notice public health hazard</cp:keywords>
  <dc:language>en-US</dc:language>
  <cp:lastModifiedBy/>
  <cp:lastPrinted>2023-06-29T19:25:00Z</cp:lastPrinted>
  <dcterms:modified xsi:type="dcterms:W3CDTF">2023-07-17T15:33:00Z</dcterms:modified>
  <cp:revision>14</cp:revision>
  <dc:subject/>
  <dc:title>Boil Water Notice Templates</dc:title>
</cp:coreProperties>
</file>